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zestawu komputerowego z monitorem i drukarką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Zadanie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Katedra Badań Strukturalnych i Materiałowych -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 xml:space="preserve">Stanowisko komputerowe przeznaczone do obliczeń krystalograficznych oraz długotrwałych i wymagających dużych zasobów pamięci obliczeń służących analizie oddziaływań międzycząsteczkowych obecnych w strukturach badanych związków z wykorzystaniem teorii AIM oraz ich graficznej wizualizacj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color w:val="000000"/>
                <w:sz w:val="18"/>
                <w:szCs w:val="18"/>
              </w:rPr>
              <w:t xml:space="preserve">zgodny z architekturą x86, 64-bitowy osiągający minimum 7580 punktów w teście Passmark CPU Mark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Style w:val="Wyrnieniedelikatne"/>
                <w:rFonts w:cs="Calibri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</w:t>
            </w:r>
            <w:r>
              <w:rPr>
                <w:rStyle w:val="Wyrnieniedelikatne"/>
                <w:rFonts w:cs="Calibri"/>
                <w:i w:val="false"/>
                <w:iCs w:val="false"/>
                <w:color w:val="000000"/>
                <w:sz w:val="18"/>
                <w:szCs w:val="18"/>
              </w:rPr>
              <w:t xml:space="preserve"> -</w:t>
            </w:r>
            <w:r>
              <w:rPr>
                <w:rStyle w:val="Wyrnieniedelikatne"/>
                <w:rFonts w:cs="Calibri"/>
                <w:i w:val="false"/>
                <w:color w:val="000000"/>
                <w:sz w:val="18"/>
                <w:szCs w:val="18"/>
              </w:rPr>
              <w:t xml:space="preserve"> załącznik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min. 32 GB zainstalowane w trybie dwukanałowym (4 kości 8GB, 8 wolnych slotów), możliwość rozbudowy do 192 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  <w:t>zal_3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_PassMark-G3D_Mark.pdf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pl-PL"/>
              </w:rPr>
              <w:t>3505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karty graficznej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  <w:lang w:val="pl-PL"/>
              </w:rPr>
              <w:t>Min. 2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SerialATA min. 6 złącz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 xml:space="preserve">min. 3 x PCIe x8, 1 x PCIe x16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  <w:u w:val="single"/>
              </w:rPr>
              <w:t>Na zewnątrz:</w:t>
            </w: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2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dopuszczalne jest stosowanie adapterów, np. HDMI na DVI itp. dołączonych przez Wykonaw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pierwsz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Min. 240 GB S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drug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min. 2T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fabrycznie zamontowany wewnętrzny zasilacz z aktywnym PFC min. 1000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Monitor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Drukarka kolorowa laserowa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2110-8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pl-PL"/>
        </w:rPr>
        <w:t xml:space="preserve"> (kod odczytany z tabeli CPV dostępnych w części informacje dla zamawiających)</w:t>
      </w:r>
      <w:r>
        <w:rPr>
          <w:rFonts w:cs="Calibri" w:ascii="Calibri" w:hAnsi="Calibri"/>
          <w:color w:val="000000"/>
          <w:sz w:val="22"/>
          <w:szCs w:val="22"/>
        </w:rPr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iąż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0 stron/ miesią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00/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x600/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,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17365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17365D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53:00Z</dcterms:created>
  <dc:creator>BPiK</dc:creator>
  <dc:description/>
  <cp:keywords/>
  <dc:language>en-US</dc:language>
  <cp:lastModifiedBy>piotr</cp:lastModifiedBy>
  <dcterms:modified xsi:type="dcterms:W3CDTF">2013-11-26T15:34:00Z</dcterms:modified>
  <cp:revision>5</cp:revision>
  <dc:subject/>
  <dc:title/>
</cp:coreProperties>
</file>